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3 г. № 34 «О бюджете Митякинского сельского поселения Тарасовского района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1 » августа 2024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3 г. № 34 «О бюджете Митякинского сельского поселения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6 801,4» заменить цифрами «17 375,2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7 817,7» заменить цифрами «18 391,5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4-07-31T08:35:00Z</cp:lastPrinted>
  <dcterms:modified xsi:type="dcterms:W3CDTF">2024-07-31T05:36:00Z</dcterms:modified>
  <cp:revision>63</cp:revision>
  <dc:subject/>
  <dc:title>ПРОЕКТ</dc:title>
</cp:coreProperties>
</file>